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ГОВОР № ________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Самара</w:t>
        <w:tab/>
        <w:tab/>
        <w:tab/>
        <w:tab/>
        <w:t xml:space="preserve">                   </w:t>
        <w:tab/>
        <w:t xml:space="preserve">          </w:t>
        <w:tab/>
        <w:t xml:space="preserve">         </w:t>
        <w:tab/>
        <w:t xml:space="preserve">                            _________ 2022 г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, именуемое в дальнейшем ИСПОЛНИТЕЛЬ, в лице _______________________________, действующего на основании _________________________, и ООО «Самарские коммунальные системы», именуемое в дальнейшем ЗАКАЗЧИК, в лице Главного управляющего директора Бирюкова Владимира Вячеславовича, действующего на основании доверенности № 20 от 20.02.2021г., с другой стороны, заключили настоящий договор о нижеследующе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 ПРЕДМЕТ ДОГОВОРА</w:t>
      </w:r>
    </w:p>
    <w:p>
      <w:pPr>
        <w:pStyle w:val="Normal"/>
        <w:ind w:left="283" w:hanging="28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4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1.1. ЗАКАЗЧИК поручает, а ИСПОЛНИТЕЛЬ принимает на себя обязательства по выполнению работ: </w:t>
      </w:r>
      <w:r>
        <w:rPr>
          <w:rFonts w:cs="Times New Roman"/>
          <w:sz w:val="24"/>
          <w:szCs w:val="24"/>
        </w:rPr>
        <w:t>«</w:t>
      </w:r>
      <w:r>
        <w:rPr>
          <w:rFonts w:cs="Times New Roman"/>
          <w:iCs/>
          <w:sz w:val="24"/>
          <w:szCs w:val="24"/>
        </w:rPr>
        <w:t xml:space="preserve">Разработка </w:t>
      </w:r>
      <w:r>
        <w:rPr>
          <w:rFonts w:eastAsia="Times New Roman" w:cs="Times New Roman"/>
          <w:iCs/>
          <w:sz w:val="24"/>
          <w:szCs w:val="24"/>
        </w:rPr>
        <w:t xml:space="preserve">и сопровождение согласования </w:t>
      </w:r>
      <w:r>
        <w:rPr>
          <w:rFonts w:cs="Times New Roman"/>
          <w:iCs/>
          <w:sz w:val="24"/>
          <w:szCs w:val="24"/>
        </w:rPr>
        <w:t>проектов обоснования санитарно-защитных зон (СЗЗ), программ антропогенного влияния источников, утверждения СЗЗ для объектов (4 ед.) ООО «Самарские коммунальные системы»: Управление, ЦЭВС-1, ЛНС; НФС-3; КНС-2; УКВС-2</w:t>
      </w:r>
      <w:r>
        <w:rPr>
          <w:rFonts w:cs="Times New Roman"/>
          <w:sz w:val="24"/>
          <w:szCs w:val="24"/>
        </w:rPr>
        <w:t xml:space="preserve">», </w:t>
      </w:r>
      <w:r>
        <w:rPr>
          <w:sz w:val="24"/>
          <w:szCs w:val="24"/>
        </w:rPr>
        <w:t>а Заказчик обязуется представить исходные данные, принять работу и оплатить ее на условиях настоящего договора.</w:t>
      </w:r>
    </w:p>
    <w:p>
      <w:pPr>
        <w:pStyle w:val="Style15"/>
        <w:spacing w:before="0" w:after="0"/>
        <w:jc w:val="both"/>
        <w:rPr/>
      </w:pPr>
      <w:r>
        <w:rPr/>
        <w:t>1.2. Для выполнения работ Исполнитель имеет право привлекать третьих лиц при наличии письменного согласия Заказчика.</w:t>
      </w:r>
    </w:p>
    <w:p>
      <w:pPr>
        <w:pStyle w:val="Style15"/>
        <w:spacing w:before="0" w:after="0"/>
        <w:jc w:val="both"/>
        <w:rPr/>
      </w:pPr>
      <w:r>
        <w:rPr/>
        <w:t xml:space="preserve">1.3. По окончании выполнения работ Исполнитель предоставляет Заказчику результат работ: согласованные проекты </w:t>
      </w:r>
      <w:r>
        <w:rPr>
          <w:rFonts w:eastAsia=";Times New Roman"/>
        </w:rPr>
        <w:t>обоснования</w:t>
      </w:r>
      <w:r>
        <w:rPr/>
        <w:t xml:space="preserve"> санитарно-защитн</w:t>
      </w:r>
      <w:r>
        <w:rPr>
          <w:rFonts w:eastAsia=";Times New Roman"/>
        </w:rPr>
        <w:t>ой</w:t>
      </w:r>
      <w:r>
        <w:rPr/>
        <w:t xml:space="preserve"> зоны  с необходимыми подтверждающими материалами и расчетами, программы антропогенного влияния источников на объект</w:t>
      </w:r>
      <w:r>
        <w:rPr>
          <w:rFonts w:eastAsia=";Times New Roman"/>
        </w:rPr>
        <w:t>ы</w:t>
      </w:r>
      <w:r>
        <w:rPr/>
        <w:t xml:space="preserve"> ООО «Самарские коммунальные системы», экспертные и санитарно-эпидемиологические заключения на проекты. </w:t>
      </w:r>
    </w:p>
    <w:p>
      <w:pPr>
        <w:pStyle w:val="Style15"/>
        <w:spacing w:before="0" w:after="0"/>
        <w:jc w:val="both"/>
        <w:rPr/>
      </w:pPr>
      <w:r>
        <w:rPr/>
        <w:t>1.4. Сроки выполнения работ определяются, в соответствии с календарным планом работ (Приложение № 2).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 СТОИМОСТЬ РАБОТ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 За выполненные работы по настоящему Договору Заказчик перечисляет Исполнителю сумму в соответствии с протоколом соглашения о договорной цене (Приложение № 1)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____________) рублей, ___ копеек, в т.ч. НДС 20%  (________) рублей ______ копеек, за исключением случаев, когда НДС не облагается на основании ст. 346.12 и 346.13 главы 26.2 Налогового кодекса РФ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Оплата производится Заказчиком по факту выполненных работ, на основании счета выставленного Исполнителем и актов приема-сдачи выполненных работ в течение 10 (десяти) банковских дней с момента получения счета Исполнителя и подписания актов приема-сдачи выполненных работ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Если Исполнитель является субъектом малого или среднего предпринимательства, Заказчик обязан осуществить оплату выполненных Исполнителем работ в срок не более 7 рабочих дней со дня подписания Заказчиком а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ема-сдач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выполненных работ  по договору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 ПОРЯДОК СДАЧИ И ПРИЕМКИ РАБО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По факту выполнения работ по договору Исполнитель представляет Заказчику акт сдачи-приемки выполненных работ и результат выполненных работ, указанный в п. 1.3 настоящего Договора.</w:t>
      </w:r>
    </w:p>
    <w:p>
      <w:pPr>
        <w:pStyle w:val="212"/>
        <w:spacing w:lineRule="auto" w:line="240" w:before="0" w:after="0"/>
        <w:ind w:left="0" w:right="0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Заказчик в течение 10 (десяти) рабочих дней, с даты получения акта сдачи-приемки выполненных работ,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услуг Сторонами составляется акт с перечнем необходимых доработок  и указанием сроков их выполнения.</w:t>
      </w:r>
    </w:p>
    <w:p>
      <w:pPr>
        <w:pStyle w:val="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3. В случае принятия Сторонами согласованного решения о прекращении выполнения работ настоящий Договор расторгается, и  между Сторонами проводится сверка расчетов. </w:t>
      </w:r>
    </w:p>
    <w:p>
      <w:pPr>
        <w:pStyle w:val="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и этом Заказчик обязуется оплатить фактически произведенные до дня расторжения затраты Исполнителя, связанные с надлежащим выполнением работ по настоящему Договору. 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Датой выполнения работ считается дата подписания Сторонами акта сдачи-приемки или акта устранения недостатков выполненных работ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Заказчик вправе отказаться от приемки работ в случае обнаружения недостатков, которые не могут быть устранены Исполнителем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6. Исполнитель в течение 5 календарных дней с момента подписания сторонами акта сдачи-приемки выполненных работ, представляет Заказчику счет-фактуру, оформленную в соответствии с требованиями действующего законодательства РФ.</w:t>
      </w:r>
    </w:p>
    <w:p>
      <w:pPr>
        <w:pStyle w:val="Normal"/>
        <w:ind w:left="-15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7. Риск случайной гибели в результате работ, другого имущества, используемого для выполнения работ, до окончательной приемки результатов работ по настоящему Договору несет Исполнитель.</w:t>
      </w:r>
    </w:p>
    <w:p>
      <w:pPr>
        <w:pStyle w:val="Normal"/>
        <w:ind w:left="-15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8. Заказчик вправе предъявить требования, связанные с ненадлежащим качеством результата Работы, также в случаях, если оно было выявлено после истечения сроков, указанных в Договор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Исполнитель обязан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pacing w:val="6"/>
          <w:sz w:val="24"/>
          <w:szCs w:val="24"/>
          <w:lang w:val="ru-RU"/>
        </w:rPr>
        <w:t xml:space="preserve">4.1.1. </w:t>
      </w:r>
      <w:r>
        <w:rPr>
          <w:rFonts w:cs="Times New Roman" w:ascii="Times New Roman" w:hAnsi="Times New Roman"/>
          <w:sz w:val="24"/>
          <w:szCs w:val="24"/>
          <w:lang w:val="ru-RU"/>
        </w:rPr>
        <w:t>Выполнить работы в соответствии с действующими нормами законодательства и техническими условиями</w:t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>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4.1.2. Исполнить свои обязательства по Договору в полном объёме и с надлежащим качеством, в точном соответствии с действующим законодательством и техническим заданием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3. Незамедлительно извещать Заказчика об обстоятельствах, препятствующих выполнению работ, и согласовывать с Заказчиком новый срок выполнения работ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4. На территории предприятия Заказчика соблюдать правила техники безопасности, правила пожарной безопасности, пропускной режим предприятия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4.1.5. Исполнитель гарантирует наличие всех необходимых лицензий (сертификатов и т.п.) на выполнение работ по настоящему Договору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6. В случае необходимости получения исходных данных в сторонних уполномоченных организациях (в т.ч. справок о фоне и т.п.), необходимых для проведения работ, Исполнитель осуществляет их получение в рамках стоимости работ, указанной в данном договоре (без дополнительной оплаты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Заказчик обязан:</w:t>
      </w:r>
    </w:p>
    <w:p>
      <w:pPr>
        <w:pStyle w:val="Normal"/>
        <w:shd w:fill="FFFFFF" w:val="clear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4.2.1.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ить исходные данные об объектах для выполнения работ по настоящему Договору.</w:t>
      </w:r>
    </w:p>
    <w:p>
      <w:pPr>
        <w:pStyle w:val="Normal"/>
        <w:shd w:fill="FFFFFF" w:val="clear"/>
        <w:ind w:right="23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2. Принять работу и оплатить работу Исполнителя на условиях, определенных в настоящем Договоре.</w:t>
      </w:r>
    </w:p>
    <w:p>
      <w:pPr>
        <w:pStyle w:val="Normal"/>
        <w:shd w:fill="FFFFFF" w:val="clear"/>
        <w:ind w:right="2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ТВЕТСТВЕННОСТЬ  СТОРОН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 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ов выполнения работ, предусмотренных Календарным планом, сроков выполнения требования Заказчика, предъявленного в соответствии с пунктом 3.2 настоящего Договора, Исполнитель по требованию Заказчика уплачивает Заказчику пеню в размере 0,1 % от цены настоящего Договора за каждый день просрочки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3. В случае ненадлежащего выполнения Исполнителем условий настоящего Договора, несоответствия результатов работ обусловленным Сторонами требованиям Исполнитель уплачивает Заказчику штраф в размере  0,1 % от цены настоящего Договора.</w:t>
      </w:r>
    </w:p>
    <w:p>
      <w:pPr>
        <w:pStyle w:val="Normal"/>
        <w:ind w:right="-6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Style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4. Перечисленные в настоящем Договоре штрафные санкции могут быть взысканы Заказчиком путем направления Исполнителю соответствующего письменного требования. Исполнитель обязуется уплатить такую сумму по первому письменному требованию Заказчика в течение 10 (десяти) календарных дней с момента получения указанного требования.</w:t>
      </w:r>
    </w:p>
    <w:p>
      <w:pPr>
        <w:pStyle w:val="Style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5. Исполнитель несет полную ответственность за действия/бездействия привлеченных им, в соответствии с п.1.2 настоящего Договора, к выполнению работ третьих лиц.</w:t>
      </w:r>
    </w:p>
    <w:p>
      <w:pPr>
        <w:pStyle w:val="Style1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6. Исполнитель несет ответственность за соблюдение всех мер безопасности своими работниками (и/или привлеченных им третьих лиц) на объекте Заказчика, в том числе при наступлении вреда, увечья, летального исхода для работников Исполнителя (и/или привлеченных им третьих лиц).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6. РАЗРЕШЕНИЕ СПОРОВ</w:t>
      </w:r>
    </w:p>
    <w:p>
      <w:pPr>
        <w:pStyle w:val="16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6.1. Стороны примут все меры к разрешению споров и разногласий, возникающих из настоящего Договора или в связи с ним, путем переговоров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6.2. В случае если стороны в процессе переговоров, не достигнут соглашения по спорному вопросу, все споры и разногласия подлежат рассмотрению в Арбитражном суде Самарской области в порядке, установленном действующим законодательством РФ.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7. КОНФИДЕНЦИАЛЬНОСТЬ</w:t>
      </w:r>
    </w:p>
    <w:p>
      <w:pPr>
        <w:pStyle w:val="16"/>
        <w:ind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1. Настоящим Стороны договариваются о том, что все передаваемые в рамках настоящего Договора и в связи с его исполнением материалы и информация будут считаться конфиденциальными (далее по тексту – «Конфиденциальная информация»), если иное не согласовано Сторонами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7.2. Конфиденциальная информация не может быть передана/раскрыта третьим лицам без предварительного письменного согласия Стороны, передавшей такую информацию. 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3. Положения данной статьи не распространяются на случаи обязательного в соответствии с действующим законодательством раскрытия информации, в частности, по требованию уполномоченных государственных органов. В любом случае, Сторона, которая обязана раскрыть Конфиденциальную информацию в соответствии с данным абзацем, обязана незамедлительно до раскрытия такой информации сообщить о требовании о раскрытии информации другой Стороне, и предпринять все меры для проверки обоснованности такого требования о раскрытии Конфиденциальной информации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4. Конфиденциальная информация может быть доступна только тем сотрудникам (работникам) каждой из Сторон, кому такая Конфиденциальная информация необходима в силу их служебных (трудовых) обязанностей. При этом каждая из Сторон обеспечивает соблюдение своими работниками режима конфиденциальности в соответствии с настоящей статьей.</w:t>
      </w:r>
    </w:p>
    <w:p>
      <w:pPr>
        <w:pStyle w:val="16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7.5. В случае нарушения положений данной статьи, нарушившая Сторона будет нести ответственность за передачу/раскрытие Конфиденциальной информации в размере убытков, возникших у другой Сторон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 СРОК ДЕЙСТВИЯ ДОГОВО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1. Исполнитель приступает к выполнению обязательств по настоящему Договору со дня предоставления Заказчиком необходимых исходных данных, документов и материалов.</w:t>
      </w:r>
    </w:p>
    <w:p>
      <w:pPr>
        <w:pStyle w:val="Normal"/>
        <w:ind w:left="4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2. Настоящий Договор вступает в силу с даты его подписания обеими Сторонами и действует по 31.12.2022 г., а в части взаиморасчетов – до полного исполнения Сторонами своих обязательств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3. К настоящему Договору в качестве неотъемлемых частей прилагается: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токол соглашения о договорной цене (Приложение №1).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алендарный план (Приложение №2).</w:t>
      </w:r>
    </w:p>
    <w:p>
      <w:pPr>
        <w:pStyle w:val="Normal"/>
        <w:ind w:left="4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4. Е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>сли в течение срока действия договора, в связи с изменением законодательства, в случае предъявления обоснованных требований со стороны уполномоченных организаций или в связи с изменением условий влияющих на установление СЗЗ для объекта проектирования у Заказчика возникнет необходимость проведения дополнительных работ, необходимых для обоснования и утверждения в установленном порядке СЗЗ, стороны вправе заключить дополнительное соглашение к договору на продление его срока и увеличение стоимости на сумму необходимую для завершения работ (но не более, чем до 01.09.2023г.)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5. Все изменения и дополнения к настоящему договору должны быть составлены в письменной форме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6. Договор составлен в двух экземплярах, каждый из которых имеет одинаковую юридическую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334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 НАЛОГОВАЯ ОГОВОРКА</w:t>
      </w:r>
    </w:p>
    <w:p>
      <w:pPr>
        <w:pStyle w:val="Normal"/>
        <w:ind w:right="33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1. Подрядчик (Исполнитель) гарантирует, что: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щество зарегистрировано в ЕГРЮЛ надлежащим образом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2. Если Подрядчик (исполнитель) нарушит гарантии (любую одну, несколько или все вместе), указанные в пункте 9.1 настоящего договора, и это повлечет: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 (Исполнителем);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Подрядчиком (Исполнителем), 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о Подрядчик (Исполнитель)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3. Подрядчик (Исполнитель) обязуется в течение 30 (тридцати) календарных дней с даты выставления Заказчиком претензии возместить Заказчику все убытки последнего, возникшие в  случаях, указанных в пункте 9.2 настоящего договора в полном объеме независимо от уплаты Заказчику </w:t>
      </w:r>
      <w:bookmarkStart w:id="0" w:name="_GoBack1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неустойки.</w:t>
      </w:r>
    </w:p>
    <w:p>
      <w:pPr>
        <w:pStyle w:val="Normal"/>
        <w:widowControl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4. Указанные в п. 9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Подрядчика (Исполнителя) возместить имущественные потери.</w:t>
      </w:r>
    </w:p>
    <w:p>
      <w:pPr>
        <w:pStyle w:val="Normal"/>
        <w:widowControl/>
        <w:ind w:right="334" w:hanging="0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5. 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</w:t>
      </w:r>
    </w:p>
    <w:p>
      <w:pPr>
        <w:pStyle w:val="Normal"/>
        <w:ind w:right="334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 ЮРИДИЧЕСКИЕ АДРЕСА И БАНКОВСКИЕ РЕКВИЗИТЫ СТОР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: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КАЗЧИК: ООО «Самарские коммунальные системы»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ридический адрес: 443056, РФ, Самарская обл., г. Самара, ул. Луначарского 56.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чтовый адрес: 443056, РФ, Самарская обл., г. Самара, ул. Луначарского 56.</w:t>
        <w:tab/>
        <w:tab/>
        <w:t xml:space="preserve"> 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Н 6312110828 КПП 631601001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/с </w:t>
      </w:r>
      <w:r>
        <w:rPr>
          <w:rFonts w:cs="Arial" w:ascii="Times New Roman" w:hAnsi="Times New Roman"/>
          <w:sz w:val="24"/>
          <w:szCs w:val="24"/>
          <w:lang w:val="ru-RU"/>
        </w:rPr>
        <w:t>4070281010000004731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Arial" w:ascii="Times New Roman" w:hAnsi="Times New Roman"/>
          <w:sz w:val="24"/>
          <w:szCs w:val="24"/>
          <w:lang w:val="ru-RU"/>
        </w:rPr>
        <w:t>Банк ГПБ(АО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ИК </w:t>
      </w:r>
      <w:r>
        <w:rPr>
          <w:rFonts w:cs="Arial" w:ascii="Times New Roman" w:hAnsi="Times New Roman"/>
          <w:sz w:val="24"/>
          <w:szCs w:val="24"/>
          <w:lang w:val="ru-RU"/>
        </w:rPr>
        <w:t>04452582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/с  </w:t>
      </w:r>
      <w:r>
        <w:rPr>
          <w:rFonts w:cs="Arial" w:ascii="Times New Roman" w:hAnsi="Times New Roman"/>
          <w:sz w:val="24"/>
          <w:szCs w:val="24"/>
          <w:lang w:val="ru-RU"/>
        </w:rPr>
        <w:t>30101810200000000823</w:t>
      </w:r>
    </w:p>
    <w:p>
      <w:pPr>
        <w:pStyle w:val="Normal"/>
        <w:tabs>
          <w:tab w:val="clear" w:pos="720"/>
          <w:tab w:val="left" w:pos="6237" w:leader="none"/>
          <w:tab w:val="left" w:pos="10065" w:leader="none"/>
        </w:tabs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ПО 92445052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ООО «Самарские коммунальные системы»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     _______________ Бирюков В.В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п.                                                                                                м.п.</w:t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 от ___________ 2022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отокол  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глашения о договорной цене </w:t>
      </w:r>
    </w:p>
    <w:p>
      <w:pPr>
        <w:pStyle w:val="Normal"/>
        <w:spacing w:lineRule="auto" w:line="276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именование рабо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Разработка и сопровождение согласования проектов обоснования санитарно-защитных зон (СЗЗ), программ антропогенного влияния источников, утверждения СЗЗ для объектов (4 ед.) ООО «Самарские коммунальные системы»: Управление, ЦЭВС-1, ЛНС; НФС-3; КНС-2; УКВС-2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ы,  нижеподписавшиеся,   от   лица  Заказчика  Главный   управляющий   директор          ООО «Самарские коммунальные системы» Бирюков В.В., и от лица Исполнителя ________________________________________ удостоверяем, что сторонами достигнуто соглашение о величине договорной цены выполняемых работ в сумме:   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890"/>
        <w:gridCol w:w="20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1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п/п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показател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Стоимость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в рубл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1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1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Разработка и сопровождение согласования проектов обоснования санитарно-защитных зон (СЗЗ), программ антропогенного влияния источников, утверждения СЗЗ для объектов (4 ед.) ООО «Самарские коммунальные системы», в т.ч.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-</w:t>
            </w:r>
            <w:r>
              <w:rPr>
                <w:rFonts w:eastAsia=";Times New Roman" w:cs="Times New Roman" w:ascii="Times New Roman" w:hAnsi="Times New Roman"/>
                <w:iCs/>
                <w:lang w:val="ru-RU"/>
              </w:rPr>
              <w:t xml:space="preserve"> Управление, ЦЭВС-1, ЛНС; </w:t>
            </w:r>
            <w:r>
              <w:rPr>
                <w:lang w:val="ru-RU"/>
              </w:rPr>
              <w:t xml:space="preserve">   - </w:t>
            </w:r>
            <w:r>
              <w:rPr>
                <w:rFonts w:eastAsia=";Times New Roman" w:cs="Times New Roman" w:ascii="Times New Roman" w:hAnsi="Times New Roman"/>
                <w:iCs/>
                <w:lang w:val="ru-RU"/>
              </w:rPr>
              <w:t xml:space="preserve">НФС-3:  по _______ руб. за 1 объект.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eastAsia=";Times New Roman" w:cs="Times New Roman" w:ascii="Times New Roman" w:hAnsi="Times New Roman"/>
                <w:iCs/>
                <w:lang w:val="ru-RU"/>
              </w:rPr>
              <w:t>- КНС-2;   - УКВС-2:  по _______ руб. за 1 объект.;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2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3</w:t>
            </w:r>
          </w:p>
        </w:tc>
        <w:tc>
          <w:tcPr>
            <w:tcW w:w="7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НДС (20%) (*)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/>
              </w:rPr>
              <w:t>4</w:t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/>
              </w:rPr>
              <w:t>ИТОГО: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lineRule="auto" w:line="276"/>
        <w:rPr>
          <w:lang w:val="ru-RU"/>
        </w:rPr>
      </w:pPr>
      <w:r>
        <w:rPr>
          <w:rFonts w:cs="Times New Roman" w:ascii="Times New Roman" w:hAnsi="Times New Roman"/>
          <w:lang w:val="ru-RU"/>
        </w:rPr>
        <w:t>(*) Указывается за исключением случаев, когда НДС не облагается на основании ст. 346.12 и 346.13 главы 26.2 Налогового кодекса РФ.</w:t>
      </w:r>
    </w:p>
    <w:p>
      <w:pPr>
        <w:pStyle w:val="Normal"/>
        <w:spacing w:before="0" w:after="0"/>
        <w:ind w:firstLine="720"/>
        <w:contextualSpacing/>
        <w:jc w:val="both"/>
        <w:rPr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В случае необходимости </w:t>
      </w:r>
      <w:r>
        <w:rPr>
          <w:rFonts w:eastAsia="Tahoma" w:cs="Times New Roman" w:ascii="Times New Roman" w:hAnsi="Times New Roman"/>
          <w:bCs/>
          <w:sz w:val="24"/>
          <w:szCs w:val="24"/>
          <w:lang w:val="ru-RU"/>
        </w:rPr>
        <w:t xml:space="preserve">изменени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>количества разрабатываемой проектной документации для объектов Заказчика в течение срока действия договора (но не более, чем на 90% при уменьшении и на 100% при увеличении от заявленного на торги опциона), стороны вправе оформить дополнительное соглашение к Договору на выполнение аналогичных работ, с учетом стоимости за комплект документов для одного аналогичного объекта, предусмотренной данным приложением.</w:t>
      </w:r>
    </w:p>
    <w:p>
      <w:pPr>
        <w:pStyle w:val="Heading1"/>
        <w:numPr>
          <w:ilvl w:val="0"/>
          <w:numId w:val="0"/>
        </w:numPr>
        <w:spacing w:lineRule="auto" w:line="276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ООО «Самарские коммунальные системы» </w:t>
      </w:r>
    </w:p>
    <w:p>
      <w:pPr>
        <w:pStyle w:val="Normal"/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     _______________ Бирюков В.В.</w:t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п.                                                                                                м.п.</w:t>
      </w:r>
    </w:p>
    <w:p>
      <w:pPr>
        <w:pStyle w:val="TextBody"/>
        <w:spacing w:lineRule="auto" w:line="36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1"/>
        <w:spacing w:lineRule="auto" w:line="360"/>
        <w:ind w:left="0"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2</w:t>
      </w:r>
    </w:p>
    <w:p>
      <w:pPr>
        <w:pStyle w:val="Normal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 № ______ от ________________ 202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Календарный  план 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ОО «Самарские коммунальные системы»</w:t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: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именование рабо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«Разработка и сопровождение согласования проектов обоснования санитарно-защитных зон (СЗЗ), программ антропогенного влияния источников, утверждения СЗЗ для объектов (4 ед.) ООО «Самарские коммунальные системы»: Управление, ЦЭВС-1, ЛНС; НФС-3; КНС-2; УКВС-2».</w:t>
      </w:r>
    </w:p>
    <w:p>
      <w:pPr>
        <w:pStyle w:val="1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81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462"/>
        <w:gridCol w:w="1475"/>
        <w:gridCol w:w="231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этап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говор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на,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ключая НДС (*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                              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44" w:hRule="atLeast"/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Разработка и сопровождение согласования проектов обоснования санитарно-защитных зон (СЗЗ), программ антропогенного влияния источников, утверждения СЗЗ для объектов (4 ед.) ООО «Самарские коммунальные системы», в т.ч.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-</w:t>
            </w: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 Управление, ЦЭВС-1, ЛНС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;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- НФС-3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;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 xml:space="preserve">- КНС-2;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;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eastAsia=";Times New Roman" w:cs="Times New Roman" w:ascii="Times New Roman" w:hAnsi="Times New Roman"/>
                <w:iCs/>
                <w:sz w:val="24"/>
                <w:szCs w:val="24"/>
                <w:lang w:val="ru-RU"/>
              </w:rPr>
              <w:t>- УКВС-2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 момента подписания договора до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20.12.2022г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сего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*) – за исключением случаев, когда НДС не облагается на основании ст. 346.12 и 346.13 главы 26.2 Налогового кодекса РФ. 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ИСПОЛНИТЕЛЬ                                                                             ЗАКАЗЧИ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Главный управляющий директор </w:t>
      </w:r>
    </w:p>
    <w:p>
      <w:pPr>
        <w:pStyle w:val="Normal"/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                                              ООО «Самарские коммунальные системы» </w:t>
      </w:r>
    </w:p>
    <w:p>
      <w:pPr>
        <w:pStyle w:val="Normal"/>
        <w:ind w:left="5812" w:hanging="581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8220" w:leader="none"/>
        </w:tabs>
        <w:ind w:left="5812" w:hanging="5812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   _______________                                _______________ Бирюков В.В.</w:t>
      </w:r>
    </w:p>
    <w:p>
      <w:pPr>
        <w:pStyle w:val="Normal"/>
        <w:rPr>
          <w:rFonts w:ascii="Times New Roman" w:hAnsi="Times New Roman" w:eastAsia="Tahoma" w:cs="Times New Roman"/>
          <w:sz w:val="24"/>
          <w:szCs w:val="24"/>
          <w:lang w:val="ru-RU"/>
        </w:rPr>
      </w:pPr>
      <w:r>
        <w:rPr>
          <w:rFonts w:eastAsia="Tahoma" w:cs="Times New Roman" w:ascii="Times New Roman" w:hAnsi="Times New Roman"/>
          <w:sz w:val="24"/>
          <w:szCs w:val="24"/>
          <w:lang w:val="ru-RU"/>
        </w:rPr>
        <w:t>м.п.                                                                                                м.п.</w:t>
      </w:r>
    </w:p>
    <w:sectPr>
      <w:headerReference w:type="default" r:id="rId2"/>
      <w:footerReference w:type="default" r:id="rId3"/>
      <w:type w:val="nextPage"/>
      <w:pgSz w:w="12240" w:h="15840"/>
      <w:pgMar w:left="1134" w:right="6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u w:val="none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2"/>
      <w:lang w:val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;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next w:val="Subtitle"/>
    <w:qFormat/>
    <w:pPr>
      <w:ind w:left="0" w:right="0" w:firstLine="567"/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23">
    <w:name w:val="Указатель2"/>
    <w:basedOn w:val="Normal"/>
    <w:qFormat/>
    <w:pPr>
      <w:suppressLineNumbers/>
    </w:pPr>
    <w:rPr>
      <w:rFonts w:cs="Lucida Sans;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" w:cs="MS Sans Serif;Times New Roman"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val="ru-RU"/>
    </w:rPr>
  </w:style>
  <w:style w:type="paragraph" w:styleId="16">
    <w:name w:val="Стиль1"/>
    <w:qFormat/>
    <w:pPr>
      <w:widowControl w:val="false"/>
      <w:suppressAutoHyphens w:val="true"/>
      <w:bidi w:val="0"/>
      <w:ind w:firstLine="851"/>
      <w:jc w:val="both"/>
    </w:pPr>
    <w:rPr>
      <w:rFonts w:ascii="Times New Roman" w:hAnsi="Times New Roman" w:eastAsia="Arial" w:cs="MS Sans Serif;Times New Roman"/>
      <w:color w:val="auto"/>
      <w:sz w:val="24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4">
    <w:name w:val="áû÷íûé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MS Sans Serif;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-5" w:hanging="0"/>
      <w:jc w:val="both"/>
    </w:pPr>
    <w:rPr>
      <w:rFonts w:ascii="Arial" w:hAnsi="Arial" w:cs="Arial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User</dc:creator>
  <dc:description/>
  <cp:keywords/>
  <dc:language>en-US</dc:language>
  <cp:lastModifiedBy>mPenkova</cp:lastModifiedBy>
  <cp:lastPrinted>1995-11-21T17:41:00Z</cp:lastPrinted>
  <dcterms:modified xsi:type="dcterms:W3CDTF">2022-10-14T05:02:00Z</dcterms:modified>
  <cp:revision>3</cp:revision>
  <dc:subject/>
  <dc:title>ДОГОВОР № ______________</dc:title>
</cp:coreProperties>
</file>